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Plan Your Weight Los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idea of the plan is to be able for you to develop a consistent approach to weight loss as well as a healthy endurance when working out.  The plans objective is to eliminate the excesses in your body, the excess fat.  Not the healthy and lean muscle tissues and body flui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plan first requires your centering and dedication, so consequently you need to be prepared in both mind and – naturally – body.  It's highly advised that you first visit your doctor for a check-up before starting up any weight loss program.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It's crucial that when beginning on any weight loss program, one ought to be positive enough to work for the results.  Some individuals get impatient easily but long-run effects are assured as long as one sticks with the weight loss plan at han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beginning day of the program involves a long and steady walk in a little over 20 minutes.  After the walk, follow it up with a great stretch.  This takes so little of your time for the first day.  In less than an hour you've taken that opening move to a weight loss program that may work to your advantag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y the 2nd day, it's good to center on an upper body workout.  This maintains your strength to be able to go through the entire plan for the week.  On the 3rd day, a brisk walk or jog for 10 minutes is in order.  For novices, a lower body workout ought to be done in the even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 the 4th day, a great rest is in order, as well as a great stretch.  This lag time ought to be utilized wisely though to sort out any negatives in your mentality.  The 5th day begins with a good 10 minute walk.  Exercise the lower body in 4 sessions of workouts; follow this up with another 10 minute walk, and another 4 sessions of lower body workou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6th day ought to be spent on a low impact exercise like swimming.  To avoid boredom, don't be afraid to attempt something new.  The last day of the week is a time to solicit the support of the individuals you care about.  Spend time with them or get them to be with you in your long walk.  Once again, follow up your walk with a light upper body workou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is is simply the beginning though.  If by this first week you're able to stick to the program, you've an excellent chance to further boost your weight loss and stay with the plan till you accomplish your desired result.  Try as much as possible to be unlike the individuals who give up easily just because they may not see the result they wish at the time they wish – like this moment, today, now!   Patience is a virtue.  The same way it took your body time to gain all that weight, consider it as the time your body will have to exert just to do away with i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eastAsia="Tahoma" w:cs="Tahoma" w:ascii="Tahoma" w:hAnsi="Tahoma"/>
          <w:sz w:val="24"/>
          <w:szCs w:val="24"/>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49:00Z</dcterms:created>
  <dc:creator/>
  <dc:description/>
  <cp:keywords/>
  <dc:language>en-US</dc:language>
  <cp:lastModifiedBy>Teri</cp:lastModifiedBy>
  <dcterms:modified xsi:type="dcterms:W3CDTF">2010-12-23T19:49:00Z</dcterms:modified>
  <cp:revision>3</cp:revision>
  <dc:subject/>
  <dc:title/>
</cp:coreProperties>
</file>